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– NAKUP OPREME IN OSNOVNIH SREDSTEV</w:t>
        <w:tab/>
        <w:t xml:space="preserve">                      </w:t>
      </w:r>
      <w:r>
        <w:rPr>
          <w:rFonts w:cs="Arial" w:ascii="Arial" w:hAnsi="Arial"/>
          <w:shadow/>
          <w:sz w:val="20"/>
        </w:rPr>
        <w:t>Obrazec št. 2 D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edmet prijave (obkrožiti in dopolnit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štrument: _________________________________________________________________,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kostumi, noše: ______________________________________________________________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drugo: 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Število uporabnikov prijavitelja, katerim je oprema oz. osnovno sredstvo namenjeno:______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Namen nakupa opreme oz. osnovnega sredstv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Vrsta kulturne dejavnosti, pri kateri se bo uporabljala oprema oz. osnovno sredstvo (obkrožiti!):</w:t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instrumentalna </w:t>
      </w:r>
      <w:r>
        <w:rPr>
          <w:rFonts w:cs="Arial" w:ascii="Arial" w:hAnsi="Arial"/>
          <w:i/>
          <w:sz w:val="20"/>
          <w:szCs w:val="20"/>
        </w:rPr>
        <w:t>skupina, orkester,</w:t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ažoretna skupina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drasli pevski zbori</w:t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odrasla plesna, folklorna skupina</w:t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rumentalna skupina</w:t>
        <w:tab/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ladinski in otroški pevski zbori             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drasla gledališka, lutkovna skupina          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okalna, glasbena skupina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troška in mladinska plesna, folklorna skupina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ale pevske in glasbene skupine               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ladinska in otroška gledališka, lutkovna skupina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ikovna, fotografska skupina </w:t>
        <w:tab/>
        <w:tab/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iterarna, recitatorska skupina                               </w:t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posameznik – samozaposleni na področju kulture,</w:t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druga dejavnost:______________________________________________________________.</w:t>
      </w:r>
      <w:r>
        <w:rPr>
          <w:rFonts w:cs="Arial" w:ascii="Arial" w:hAnsi="Arial"/>
          <w:sz w:val="20"/>
          <w:szCs w:val="20"/>
        </w:rPr>
        <w:t xml:space="preserve">               </w:t>
        <w:tab/>
        <w:tab/>
        <w:t xml:space="preserve">  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Število članov prijavitelja: ___________________, število sekcij prijavitelja: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Čas realizacije projekta (mesec) ______________________.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20"/>
        </w:rPr>
      </w:pPr>
      <w:r>
        <w:rPr>
          <w:rFonts w:cs="Arial"/>
          <w:b w:val="false"/>
          <w:kern w:val="0"/>
          <w:sz w:val="20"/>
        </w:rPr>
      </w:r>
    </w:p>
    <w:p>
      <w:pPr>
        <w:pStyle w:val="Normal"/>
        <w:rPr>
          <w:rFonts w:cs="Arial"/>
          <w:b/>
          <w:b/>
          <w:kern w:val="0"/>
          <w:sz w:val="20"/>
        </w:rPr>
      </w:pPr>
      <w:r>
        <w:rPr>
          <w:rFonts w:cs="Arial"/>
          <w:b/>
          <w:kern w:val="0"/>
          <w:sz w:val="20"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CELOTNA VREDNOST PROJEKTA: _____________________________________________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v nadaljevanju specificirati – če je več faz oz. več elementov nakupa, ki predstavljajo celoto!)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                                                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                                                 _______________________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                                                 _______________________E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VIRI SREDSTEV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Javni sklad RS za kulturne dejavnosti  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astni prihodki (vstopnine, itd.) 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ačrtovani znesek sofinanciranja Občine Cerknica_____________________________ 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 xml:space="preserve">Skupaj </w:t>
      </w:r>
      <w:r>
        <w:rPr>
          <w:rFonts w:cs="Arial" w:ascii="Arial" w:hAnsi="Arial"/>
          <w:b/>
          <w:bCs/>
        </w:rPr>
        <w:t>_</w:t>
      </w:r>
      <w:r>
        <w:rPr>
          <w:rFonts w:cs="Arial" w:ascii="Arial" w:hAnsi="Arial"/>
          <w:bCs/>
        </w:rPr>
        <w:t>______________________________________________ 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kern w:val="0"/>
          <w:sz w:val="20"/>
        </w:rPr>
        <w:t>10. OBVEZNO PRILOŽITI naslednjo PRILOGO!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redračun za načrtovan nakup opreme oz. osnovnega sredstva oziroma specifikacija stroškov</w:t>
      </w:r>
    </w:p>
    <w:p>
      <w:pPr>
        <w:pStyle w:val="Normal"/>
        <w:ind w:right="-467" w:hanging="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IZJAVE (Obkrožiti izjave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izjavljam,  da bo nakup opreme oz. osnovnega sredstva izveden v skladu s področno zakonod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6_obr. 2 D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Yu Gothic" w:hAnsi="Arial Unicode MS;Yu Gothic" w:eastAsia="Arial Unicode MS;Yu Gothic" w:cs="Arial Unicode MS;Yu Gothic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6:00Z</dcterms:created>
  <dc:creator>SILVA</dc:creator>
  <dc:description/>
  <cp:keywords/>
  <dc:language>en-US</dc:language>
  <cp:lastModifiedBy>Maruša Opeka</cp:lastModifiedBy>
  <cp:lastPrinted>2007-05-24T12:20:00Z</cp:lastPrinted>
  <dcterms:modified xsi:type="dcterms:W3CDTF">2026-01-08T08:27:00Z</dcterms:modified>
  <cp:revision>3</cp:revision>
  <dc:subject/>
  <dc:title>1</dc:title>
</cp:coreProperties>
</file>